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18682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18682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1868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1868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1868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1868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1868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1868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1868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