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6489801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64898017"/>
            <w:bookmarkStart w:id="1" w:name="__Fieldmark__0_306489801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