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4472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4472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4472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4472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4472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4472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447234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4472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4472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447234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4472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4472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4472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44723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4472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44723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44723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44723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44723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44723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44723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44723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44723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4472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4472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4472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4472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4472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4472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4472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4472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4472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4472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44723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44723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4472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4472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44723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44723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