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607865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607865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607865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60786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60786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60786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60786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60786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60786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60786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60786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607865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60786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60786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607865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60786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607865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