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428567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428567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4285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42856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4285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4285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42856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4285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42856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