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67294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6729415"/>
      <w:bookmarkStart w:id="1" w:name="__Fieldmark__0_17367294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