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96018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96018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96018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96018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96018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96018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9601806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96018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96018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9601806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96018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96018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96018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960180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960180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960180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960180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960180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960180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960180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960180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960180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960180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960180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960180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960180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960180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960180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960180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960180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960180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960180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960180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960180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960180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960180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960180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960180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960180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