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31665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3166506"/>
            <w:bookmarkStart w:id="1" w:name="__Fieldmark__0_25331665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