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14809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1480953"/>
      <w:bookmarkStart w:id="1" w:name="__Fieldmark__0_25114809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