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43158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4315892"/>
            <w:bookmarkStart w:id="1" w:name="__Fieldmark__0_30343158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