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57566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5756642"/>
            <w:bookmarkStart w:id="1" w:name="__Fieldmark__0_26357566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