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3749047"/>
            <w:bookmarkStart w:id="1" w:name="__Fieldmark__0_1753749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3749047"/>
            <w:bookmarkStart w:id="3" w:name="__Fieldmark__2_1753749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3749047"/>
            <w:bookmarkStart w:id="5" w:name="__Fieldmark__3_1753749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