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23195259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231952598"/>
            <w:bookmarkStart w:id="1" w:name="__Fieldmark__0_423195259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