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4850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850196"/>
      <w:bookmarkStart w:id="1" w:name="__Fieldmark__0_3424850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