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96894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9689430"/>
            <w:bookmarkStart w:id="1" w:name="__Fieldmark__0_9396894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