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236395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23639596"/>
            <w:bookmarkStart w:id="1" w:name="__Fieldmark__0_39236395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