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7074784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70747848"/>
      <w:bookmarkStart w:id="1" w:name="__Fieldmark__0_217074784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