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3735286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37352862"/>
      <w:bookmarkStart w:id="1" w:name="__Fieldmark__15_16373528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3735286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37352862"/>
      <w:bookmarkStart w:id="3" w:name="__Fieldmark__16_16373528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3735286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37352862"/>
      <w:bookmarkStart w:id="5" w:name="__Fieldmark__17_163735286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37352862"/>
      <w:bookmarkStart w:id="7" w:name="__Fieldmark__19_163735286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