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72768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7276805"/>
      <w:bookmarkStart w:id="1" w:name="__Fieldmark__15_39872768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72768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7276805"/>
      <w:bookmarkStart w:id="3" w:name="__Fieldmark__16_39872768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72768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7276805"/>
      <w:bookmarkStart w:id="5" w:name="__Fieldmark__17_39872768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7276805"/>
      <w:bookmarkStart w:id="7" w:name="__Fieldmark__19_39872768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