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0261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28989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74416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