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969308680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422198672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182799905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452521042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