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967196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204655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58769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91540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56439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629598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20558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