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939263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778674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2863042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8644100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