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055090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494435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9995177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944960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